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транспортной систем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5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транспортной систе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состояния се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9</w:t>
            </w:r>
          </w:p>
        </w:tc>
      </w:tr>
      <w:tr>
        <w:trPr>
          <w:trHeight w:val="11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Капитальный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: Ремонт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9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Проведение комплекса мероприятий по обеспечению безопасности дорожного движения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5-07-07T06:13:00Z</dcterms:modified>
  <cp:revision>46</cp:revision>
  <dc:subject/>
  <dc:title/>
</cp:coreProperties>
</file>