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4965" w:leader="none"/>
          <w:tab w:val="right" w:pos="10204" w:leader="none"/>
        </w:tabs>
        <w:rPr/>
      </w:pPr>
      <w:r>
        <w:rPr/>
        <w:tab/>
        <w:tab/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полугодие 2025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16.09.2024 № 18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полугодие 2025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полугодие 2025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полугодие 2025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полугодие 2025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полугодие 2025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полугодие 2025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полугодие 2025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полугодие 2025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полугодие 2025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полугодие 2025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5-07-09T07:04:00Z</dcterms:modified>
  <cp:revision>161</cp:revision>
  <dc:subject/>
  <dc:title>Приказ</dc:title>
</cp:coreProperties>
</file>