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новой форме декларации о воздействии на окружающую среду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стерством природных ресурсов и экологии Российской Федерации издан приказ от 19.03.2025 № 117, утверждающий обновленную форму декларации о воздействии на окружающую среду и порядок ее заполн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чевые измен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кларация состоит из 7 разделов, детализирующих различные аспекты экологического воздейств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ускается подача в электронной форме, подписанной усиленной квалифицированной электронной подписью (УКЭП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технологических процессов обновление декларации должно производиться одновременно с внесением данных в реестр НВОС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здел VI включает данные и прогнозы по обращению с отходами на 7-летний пери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, посвященном аварийным ситуациям, требуется отражать все инциденты за последние 7 лет с указанием подробносте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ы исправления декларации – документ должен быть оформлен в строгом соответствии с установленными требованиям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юридических лиц и ИП заполняются автоматически из ЕГРЮЛ/ЕГРИП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действ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 1 сентября 2025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– 6 лет.</w:t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8:00Z</dcterms:modified>
  <cp:revision>81</cp:revision>
  <dc:subject/>
  <dc:title>УТВЕРЖДАЮ</dc:title>
</cp:coreProperties>
</file>